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757717631"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52450796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635152547"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914293820"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982358991"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834142155"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721277776"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766518212"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392814070"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381113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837473641"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697098943"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