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932740161"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36454703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793017425"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228085563"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746295611"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939869375"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1411730165"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539361889"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759260449"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620679183"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1073471007"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662524126"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