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106696328"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04593990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416079987"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710356362"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242224329"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1821709842"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259261948"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1802401413"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699692963"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1432432829"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1371148889"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22882459"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