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584925339"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60617798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615103958"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2060526709"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891000136"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463802120"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974444213"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431387554"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329345200"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60915604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319629566"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317444992"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