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685363195"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760436574"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41253147"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896498465"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623608007"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130402224"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440584040"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209860988"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200394454"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729590431"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301583851"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579271698"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