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121599864"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23580898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480917198"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1148575922"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54341046"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711940870"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863664669"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838735809"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741572647"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088744072"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1382442853"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018887034"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