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341663560"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206497464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582682494"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1639485386"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250893313"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255753559"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049996484"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859726083"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869197139"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508597664"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143132031"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565448850"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