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153310425"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7301120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33982676"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353764412"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061756119"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2140830803"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976834924"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874975608"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05688093"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64103711"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2113128308"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951754969"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