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282290742"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77249682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932863447"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920380380"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402802171"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954915677"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653937825"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785141084"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556072642"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00370072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860271235"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651841191"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