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884893765"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09967626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552211805"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611470573"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427362370"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037243769"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871225224"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859366791"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962650724"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732552142"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223845707"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364985495"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