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680325438"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46504883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812427643"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1687731349"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311209055"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668470271"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595327105"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2118999345"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109893582"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895342405"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1242880250"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882390336"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