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1400587399"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85809026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2058018933"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986469518"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231420973"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612362091"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1033149006"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740678888"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1437310048"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1111428320"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1099820187"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814931131"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